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6129"/>
      </w:tblGrid>
      <w:tr>
        <w:trPr/>
        <w:tc>
          <w:tcPr>
            <w:tcW w:w="8471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45" w:hanging="0"/>
              <w:jc w:val="right"/>
              <w:rPr>
                <w:sz w:val="28"/>
              </w:rPr>
            </w:pPr>
            <w:r>
              <w:rPr>
                <w:sz w:val="28"/>
              </w:rPr>
              <w:t>к решению Совета г. Горячий Ключ</w:t>
            </w:r>
          </w:p>
          <w:p>
            <w:pPr>
              <w:pStyle w:val="Normal"/>
              <w:ind w:right="45" w:hanging="0"/>
              <w:jc w:val="right"/>
              <w:rPr>
                <w:sz w:val="28"/>
              </w:rPr>
            </w:pPr>
            <w:r>
              <w:rPr>
                <w:sz w:val="28"/>
              </w:rPr>
              <w:t>от _________ 2026 г. № ___</w:t>
            </w:r>
          </w:p>
          <w:p>
            <w:pPr>
              <w:pStyle w:val="Normal"/>
              <w:ind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" w:hanging="0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г. Горячий Ключ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12.12.2025 года № 9</w:t>
            </w:r>
          </w:p>
        </w:tc>
      </w:tr>
    </w:tbl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граждан депутатами Совета муниципального образования </w:t>
      </w:r>
    </w:p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округ город Горячий Ключ Краснодарского края восьмого созыва на 2026 год *</w:t>
      </w:r>
    </w:p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3003"/>
        <w:gridCol w:w="7345"/>
        <w:gridCol w:w="1701"/>
        <w:gridCol w:w="198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Комендант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иктор Серге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14.01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</w:t>
            </w:r>
            <w:r>
              <w:rPr>
                <w:color w:val="111111"/>
                <w:sz w:val="28"/>
                <w:szCs w:val="28"/>
              </w:rPr>
              <w:t xml:space="preserve">Таравков </w:t>
            </w:r>
          </w:p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тон Евгень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иль</w:t>
            </w:r>
          </w:p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Борис Борис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Волнухин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дрей Леонид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паря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н Леонард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</w:t>
            </w:r>
            <w:r>
              <w:rPr>
                <w:color w:val="111111"/>
                <w:sz w:val="28"/>
                <w:szCs w:val="28"/>
              </w:rPr>
              <w:t>Стратий</w:t>
            </w:r>
          </w:p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Анна Сергеевн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Надточаева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леся Олеговн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шеу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й Рамазан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ил Юрь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Гришичкина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лизавета Гугулиевн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15.10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Квитко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лексей Никола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юдмила Викторовн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6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18.09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Быстров 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лексей Алексе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аратовская, здание администрации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ьганк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6</w:t>
            </w:r>
          </w:p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05.02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 xml:space="preserve">Шевелев </w:t>
            </w:r>
          </w:p>
          <w:p>
            <w:pPr>
              <w:pStyle w:val="Normal"/>
              <w:widowControl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Евгений Валентинович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Приреченский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уков Владими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ф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ак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артанская, здание Дома культуры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Имерет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уздальская, здание администрации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Молькин, здание клу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ка Александ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Имеретинская, здание администрации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Молькин, здание клуба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акинская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Мартанская, здание Дома культуры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уздальская, здание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Оле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уздальская, здание администрации 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Молькин, здание клуба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Имеретинская, здание администрации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Мартанская, здание Дома культуры 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Бакинская, здание админист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6</w:t>
            </w:r>
          </w:p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 Ром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утаис, здание администрации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Октябрьский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езымян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ятигор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Ми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Черномор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Кутаис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Октябрь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утаис, здание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Широкая Ба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Фанагорий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езымян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Черномор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Ми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ервома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26</w:t>
            </w:r>
          </w:p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>
                <w:sz w:val="28"/>
                <w:szCs w:val="28"/>
              </w:rPr>
              <w:t>17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ьян Вагр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ушаван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Широкая Ба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Ми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Фанагорий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ервомай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езымянное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утаис, здание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Черномор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ервомай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ятигорская</w:t>
            </w:r>
          </w:p>
          <w:p>
            <w:pPr>
              <w:pStyle w:val="Normal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Горячий Ключ, кабинет № 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Фанагорий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ятигор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Октябрь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Широкая Ба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Кутаис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6</w:t>
            </w:r>
          </w:p>
          <w:p>
            <w:pPr>
              <w:pStyle w:val="Normal"/>
              <w:snapToGrid w:val="false"/>
              <w:ind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6</w:t>
            </w:r>
          </w:p>
        </w:tc>
      </w:tr>
    </w:tbl>
    <w:p>
      <w:pPr>
        <w:pStyle w:val="Normal"/>
        <w:ind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*в графике возможны изменения, для уточнения и записи на прием необходимо обращаться в приемную Совета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Горячий Ключ</w:t>
      </w:r>
    </w:p>
    <w:p>
      <w:pPr>
        <w:pStyle w:val="Normal"/>
        <w:ind w:right="43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Горячий Ключ</w:t>
        <w:tab/>
        <w:tab/>
        <w:tab/>
        <w:tab/>
        <w:tab/>
        <w:t xml:space="preserve">                                           </w:t>
        <w:tab/>
        <w:tab/>
        <w:tab/>
        <w:tab/>
        <w:tab/>
        <w:t xml:space="preserve">                    Д.Ю. Фоминых</w:t>
      </w:r>
    </w:p>
    <w:p>
      <w:pPr>
        <w:pStyle w:val="Normal"/>
        <w:ind w:right="43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89.7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;Times New Roman"/>
    </w:rPr>
  </w:style>
  <w:style w:type="paragraph" w:styleId="2">
    <w:name w:val="Название объекта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5:00Z</dcterms:created>
  <dc:creator>Any</dc:creator>
  <dc:description/>
  <cp:keywords/>
  <dc:language>en-US</dc:language>
  <cp:lastModifiedBy>Луценко Юлина Владимировна</cp:lastModifiedBy>
  <cp:lastPrinted>2026-01-19T10:31:00Z</cp:lastPrinted>
  <dcterms:modified xsi:type="dcterms:W3CDTF">2026-01-19T10:41:00Z</dcterms:modified>
  <cp:revision>39</cp:revision>
  <dc:subject/>
  <dc:title> </dc:title>
</cp:coreProperties>
</file>